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6840" w:leader="none"/>
        </w:tabs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МЯТ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координации идеологической рабо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 трудовых коллективах района (город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>Изучение, анализ, совершенствование идеологической работы в организация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личие в отделе нормативных и методических материалов, касающихся вопросов организации идеологической, информационно-воспитательной, культурно-массовой работы в трудовых коллектив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огласование с отделом годовых планов организации идеологической работы в трудовых коллективах с последующей их защитой в присутствии идеологического актива района,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ещение организаций для мониторинга состояния идеологической работы, оказания методической помощи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очно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жеквартальный график мониторинга состояния идеологической работы в организациях утверждается заместителем председателя, главы администрации. Результаты посещения организаций рассматриваются на оперативном совещании при заместителе председателя, главы администрации с присутствием руководителей, их заместителей (ответственных) по идеологической работе с последующим составлением протоколов поручений, организацией контроля исполнения. В течение года должен быть обеспечен 100% охват организаций мониторингом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опросов о состоянии идеологической работы в трудовых коллективах на заседаниях горрайисполкомов, администраций районов г.Витебска или местных Советов депутатов не реже 1 раза в 2 года; рабочих групп горрайисполкомов по координации взаимодействия с  профсоюзными организациями – 2 раза в месяц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ежегодных районных, городских этапов областного смотра-конкурса на лучшую организацию идеологической работы в организациях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проведения трудовых соревнований (районных, городских, в организациях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, анализ уровня правонарушений и трудовой дисциплины, текучести кадров, морально-психологического климата, социального самочувствия в трудовых коллектив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Работа с заместителями руководителей (ответственными), организующими идеологическую работу в организациях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ние кандидатур на должности заместителей руководителей по идеологической работе в организациях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очно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i/>
          <w:sz w:val="28"/>
          <w:szCs w:val="28"/>
        </w:rPr>
        <w:t>Согласно Указу Президента Республики Беларусь от 20 февраля 2004г. № 111 «О совершенствовании кадрового обеспечения идеологической работы в Республике Беларусь» с облисполкомом согласовывается назначение на должность (возложение функций по организации идеологической работы) и освобождение от должностей заместителей руководителей, организующих идеологическую работу в организациях с численностью 1000 и более человек (в облисполком направляются ходатайство о согласовании на должность, автобиография, копия диплома, декларация о доходах и имуществе, характеристика, справка-объективка, личный листок по учету кадров), с горрайисполкомами, администрациями районов в городе – заместители руководителей, организующие идеологическую работу в организациях с численностью работников от            300 до 1000 человек (в сельскохозяйственных организациях – от 150 до 1000 человек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. Проведение обязательной стажировки лиц, вновь назначенных на должность заместителей руководителей по идеологической работе организаций, в базовых организациях регион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 Проведение ежегодной аттестации заместителей руководителей организаций по идеологической работе (освобожденных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очно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лены областной аттестационной комиссии выезжают в районы, города для проведения аттестации согласно графи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</w:rPr>
        <w:t>Проведение ежеквартальных семинаров-совещаний для заместителей руководителей (ответственных) по идеологической работе организаций (в т.ч. не менее 1 выездного семинара, 1 методической учебы в год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</w:rPr>
        <w:t>Работа с резервом кадров на замещение должностей заместителей руководителей (ответственных) по идеологической работе организаций (ежегодная учеба, участие в общественно-политических кампаниях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обеспечением условий для полноценного труда, моральной и материальной заинтересованности идеологических работников организаций (рекомендуется наличие оргтехники, отдельного кабинета, при условии совмещения функций – установление доплат)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Координация проведения информационно-пропагандистской работы в трудовых коллективах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Координация и контроль проведения Дней информирования (третий четверг каждого месяца) в организациях, работы информационно-пропагандистских групп (далее – ИПГ): ежеквартальный сбор информации о проведенных встречах в трудовых коллективах и информирование управления, размещение часто задаваемых и важных для жизни региона вопросов в районной (городской) газете, освещение в СМИ работы ИПГ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заимодействия районных, городских структур конструктивных общественных объединений с трудовыми коллектив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рганизация проведения подписной кампании (ведомственная и индивидуальная подписка).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szCs w:val="28"/>
        </w:rPr>
        <w:t xml:space="preserve">Обеспечение регулярного освещения в СМИ работы организаций, общественно значимых мероприятий, проводимых в них. 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стояния наглядной агитации, уголков государственной символики.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Мониторинг функционирования и систематического обновления Интернет-сайтов государственных организаций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очно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Рекомендуется размещать на сайтах анонсы культурно-массовых, спортивных мероприятий, информацию об их проведении, другие материалы идеологической направленности.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Обеспечение рассмотрения опубликованных в периодических изданиях, учредителями которых являются республиканские и местные государственные органы, либо прозвучавших в программах теле- и радиоканалов, критических материалов в адрес организаций по общественно-политическим и социальным проблемам и в пределах компетенции принятие мер, предусмотренных законодательством Республики Беларусь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руководства горрайисполкомов, администраций районов г.Витебска, управления о ситуации, проблемных вопросах в трудовых коллективах, организация их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4:11:00Z</dcterms:created>
  <dc:creator>Сивицкая</dc:creator>
  <dc:description/>
  <cp:keywords/>
  <dc:language>en-US</dc:language>
  <cp:lastModifiedBy>Папа</cp:lastModifiedBy>
  <cp:lastPrinted>2013-08-22T11:53:00Z</cp:lastPrinted>
  <dcterms:modified xsi:type="dcterms:W3CDTF">2013-11-24T07:07:00Z</dcterms:modified>
  <cp:revision>3</cp:revision>
  <dc:subject/>
  <dc:title>ПАМЯТКА</dc:title>
</cp:coreProperties>
</file>