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При оформлении информационных стендов рекомендуется предусмотреть наличие следующих материал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символика Республики Беларусь, Витебской области, предприятия (организ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 xml:space="preserve">структура предприятия (графическое изображение подчиненности подразделений руководителю и его заместителям), сведения о руководителях предприятия (организаци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тексты Директив Президента Республики Беларусь №</w:t>
      </w:r>
      <w:r>
        <w:rPr>
          <w:lang w:val="ru-RU"/>
        </w:rPr>
        <w:t>1-10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основные показатели социально-экономического развития предприятия (организ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материалы об организации соревнования в трудовом коллективе, Доска почета или списки побед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государственные праздники, важнейшие общественно-политические события страны, города, района, важные события на предприятии; культурно-массовые, физкультурно-оздоровительные и другие меро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информация о предстоящем едином дне информирования (тематика ЕДИ, дата, время и место проведения), о составе информационно-пропагандистских групп предприятия (организ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информация по вопросам улучшения жилищных условий членами трудового коллект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организация оздоровления и санаторно-курортного лечения членов трудового коллект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графики приема граждан должностными лицами местных органов власти, руководством предприятия, телефоны горячей линии руководства горрайисполкома, администрации предприятия (организ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информация о нахождении книги замечаний и предложений, об ответственном за ее ве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режим работы предприятия с заявлениями, по которым требуется осуществление административных процеду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перечень административных процедур, осуществляемых предприятием (организацией), местонахождение, номер служебного телефона работника, ответственного за выполнение соответствующих функций</w:t>
      </w:r>
      <w:r>
        <w:rPr>
          <w:lang w:val="be-BY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>
          <w:lang w:val="be-BY"/>
        </w:rPr>
      </w:pPr>
      <w:r>
        <w:rPr>
          <w:lang w:val="be-BY"/>
        </w:rPr>
        <w:t>деятельность структур общественных объединений, созданных на предприятии (организ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jc w:val="both"/>
        <w:rPr/>
      </w:pPr>
      <w:r>
        <w:rPr/>
        <w:t>требования по пожарной и обществен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0:00Z</dcterms:created>
  <dc:creator>User</dc:creator>
  <dc:description/>
  <dc:language>en-US</dc:language>
  <cp:lastModifiedBy>HotPO</cp:lastModifiedBy>
  <dcterms:modified xsi:type="dcterms:W3CDTF">2024-07-24T07:14:38Z</dcterms:modified>
  <cp:revision>4</cp:revision>
  <dc:subject/>
  <dc:title>РЕКОМЕНД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B1CDD087D43E2A51B4B7A5A5C9731_12</vt:lpwstr>
  </property>
  <property fmtid="{D5CDD505-2E9C-101B-9397-08002B2CF9AE}" pid="3" name="KSOProductBuildVer">
    <vt:lpwstr>1049-12.2.0.17153</vt:lpwstr>
  </property>
</Properties>
</file>