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Социальный паспорт предприятия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1. Наименование предприятия (полное и сокращенное)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2. Ведомственная подчиненность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3. Количество работающих, всего –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из них: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служащих –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рабочих –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ИТР –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По образованию: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высшее –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редне-специальное –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профессиональное –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среднее –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4. Возраст и соц. состав работающих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молодежь (16-30 лет) –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31-40 лет –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41-50 лет –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51-60 лет –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выше 60 лет –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енсионеры –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нвалиды –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участники войны в Афганистане –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ликвидаторы аварии на ЧАЭс –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многодетные семьи –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5. Общественные организации и формирования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 профсоюз ФПБ (количество, председатель ПК) –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- свободные профсоюзы (количество, председатель) –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- женсовет (количество, председатель) –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- совет профилактики –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 комиссия по борьбе с пьянством (председатель) –</w:t>
      </w:r>
    </w:p>
    <w:p>
      <w:pPr>
        <w:pStyle w:val="Normal"/>
        <w:jc w:val="both"/>
        <w:rPr/>
      </w:pPr>
      <w:r>
        <w:rPr>
          <w:lang w:val="ru-RU"/>
        </w:rPr>
        <w:t xml:space="preserve">- товарищеские суды –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 комиссия содействия семье и школе (председатель) -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- политические партии –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 молодежные организации (преподаватель) –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 ответственный за работу с молодежью –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6. Информационная работа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 информационные группы, руководители –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 докладчики –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 информационные уголки (перечислить, где) –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 информационные стенды –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- доска Почета –</w:t>
      </w:r>
    </w:p>
    <w:p>
      <w:pPr>
        <w:pStyle w:val="Normal"/>
        <w:jc w:val="both"/>
        <w:rPr/>
      </w:pPr>
      <w:r>
        <w:rPr>
          <w:lang w:val="ru-RU"/>
        </w:rPr>
        <w:t>- подписка ведомственная (наименование периодических изданий, количество) –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 индивидуальная –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 музей, летопись истории предприятия (указать) –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 наличие библиотеки, своей газеты, радио, стенной печати (указать) –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7. Общежития и соц. сфера, информационная работа в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их –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8. Спортивная база –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97" w:right="1134" w:gutter="0" w:header="0" w:top="1440" w:footer="0" w:bottom="1440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be-BY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1T11:57:00Z</dcterms:created>
  <dc:creator>ssl</dc:creator>
  <dc:description/>
  <dc:language>en-US</dc:language>
  <cp:lastModifiedBy>ssl</cp:lastModifiedBy>
  <dcterms:modified xsi:type="dcterms:W3CDTF">2004-12-01T12:26:00Z</dcterms:modified>
  <cp:revision>3</cp:revision>
  <dc:subject/>
  <dc:title>Социальный паспорт предприятия</dc:title>
</cp:coreProperties>
</file>