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ализ социально-экономической обстановки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организации за текущий год</w:t>
      </w:r>
    </w:p>
    <w:p>
      <w:pPr>
        <w:pStyle w:val="Normal"/>
        <w:spacing w:lineRule="exact" w:line="2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3544"/>
        <w:gridCol w:w="1134"/>
        <w:gridCol w:w="1135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парамет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оценк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ПАСПОРТ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количество работающих, из них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мужч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го возра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сшим образов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редне-специальным, профессионально-техническим образов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ых сем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ые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БАЗА (ВЕДОМСТВЕННЫЕ ОБЪЕК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работников жиль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живаю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становка идеологическ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оздоровительный лаге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орий, санаторий, дом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остояние санитарно-бытовых поме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анитарно-гигиенических условий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РУКОВОДСТВО, ПЕРСОН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таж работы в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(ответственный) по идеологической рабо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стаж работы в долж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соответствие назначения на должность (приказ, должностная инструкция) согласно  Указу Президента Республики Беларусь от 20 февраля 2004 г. №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материально-техническое обеспечение</w:t>
            </w:r>
            <w:r>
              <w:rPr>
                <w:sz w:val="20"/>
                <w:szCs w:val="20"/>
              </w:rPr>
              <w:t xml:space="preserve"> заместителя руководителя (ответственного) по идеологической работе</w:t>
            </w:r>
            <w:r>
              <w:rPr>
                <w:i/>
                <w:sz w:val="20"/>
                <w:szCs w:val="20"/>
              </w:rPr>
              <w:t>: кабинет, компьютер, телефон, выход в Интернет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val="be-BY"/>
              </w:rPr>
              <w:t>персонал со стажем работы в коллективе более 20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  <w:lang w:val="be-BY"/>
              </w:rPr>
              <w:t>персонал со стажем работы в коллективе менее 3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СИМВОЛИКА (флаг/ герб/гимн Республики Беларусь, Витебской области, района/город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(использование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/не использ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кабинете руководителя, заместителя руковод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/не использ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ктовом зале, зале для засе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/не использ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фой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/не использ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проведение 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/не использ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О-ПРАВОВАЯ Б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еспублики Беларусь, директивы Президента Республики Беларусь и другие нормативно-правовые документы (возможен электронный вариан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ны идеологической работы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оделанной работе (годово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ведения 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ные планы проводим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ка периодической печати (республиканские, областные, районные (городские), корпоративные газе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договор, другие локальные нормативно-правовые а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ружков, секций и т.д. для членов трудового коллекти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ЧЕСТЬ КАДР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ринято на работ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.ч. молодых специал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АЛЬНОЕ И МАТЕРИАЛЬНОЕ СТИМУЛ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почета (положение, оформл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трудовой сла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/музейная комната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акет в соответствии с коллективным догово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молодым специали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 бел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сциплинарная прак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овор/замеч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казание материальной пом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ботников предприятия садово-огородными участ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беспроцентных ссуд на строительство жилья (сумм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(бел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 строительных материалов по сниженным ценам (сумма компенс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(бел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дукции подсобного сельского хозяйства по сниженным ценам (сумма компенс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(бел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пособий на лечение (сумма), в т.ч. ЛН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(бел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утевок в санатории, профилактории, дома отдыха и т.д. (сумма компенс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(бел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ые пособия при уходе на пенсию, к юбилейным датам, свадьбе, отпуску, и т.д. (сумм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(бел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ая оплата питания (сумма компенс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(бел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др. формы (сумм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(бел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очередное предоставление увольняемым работникам возможности устроиться на вакантные места по другим, смежным специальностям с возможностью переквал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у на неполный рабочий день и неполную рабочую неделю с целью сохранения численности персон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рабочих мест для выпускников техникумов, профессиональных учили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НОСТЬ И ОПЛАТА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сновных плановых показателе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ся/не выполня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оизводи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заработной пл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исципл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заработная пла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роков выплаты заработной пл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ся/не соблюд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СТЕМА ПОВЫШЕНИЯ КВАЛИФИКАЦИИ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соревнование (полож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династ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/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ставни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, переподготовка специал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ДЛЯ ТРУДА И ОТДЫХ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личие и состояние бытовых помещений, мест для отдыха, занятия спортом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живания в общежит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ы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безопасность 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БЛАГОУСТРОЙСТВО (внешний вид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х з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их террито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-РАЗЪЯСНИТЕЛЬНАЯ РАБОТА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 собрание трудового коллекти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руководства пред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прием руководства пред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и встречи руководителя в структурных подраздел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 в сми (интервью, комментарии руководител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руководителем проживающих в общежитии, семей персон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неблагополучных сем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стенды (кол-в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/не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ная печ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Е ДНИ ИНФОРМ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иказ о создании ИП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ерсональный состав ИП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лан-график проведения ЕДИ, утвержденный руководителем пред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журнал учета работы ИП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тематические материалы по Е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тчеты ИПГ о проведенных встреч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/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агирование на поступившие в ходе ЕДИ предложения и критические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/не осуществля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ведено встреч ИП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всего поступило предложений и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х замеч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.ч. находится на контро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РЕДСТАВИТЕЛЕЙ МЕСТНЫХ ОРГАНОВ ВЛАСТИ В ТРУДОВОМ КОЛЛЕКТ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ступления, вст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личный (выездной) пр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амятных датах коллектива, чествовании передовиков, ветеранов коллектива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ЕННЫЕ ФОРМИРО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ммунистической партии Белару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спубликанской партии труда и справедлив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О ”Белая Русь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О ”БРСМ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О ”Белорусский союз ветеранов войны в Афганистане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ственного объединения ветер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елорусского Общества Красного Кре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О ”Белорусский союз женщин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О ”Белорусский славянский комитет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едерации профсоюзов Белару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 Независимого профсоюза, Свободного профсою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ЕТЫ,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х специал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филактике правонару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я семье и шко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дружина по охране общественного по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нтерское дви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членов,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ающиеся в общежитии (кол-в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ьянства (привлечено работ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ее оборудование и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ие, вредные условия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кадров высокой квал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текучесть кад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изм на производстве (пострадало работ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вство, хищения (привлечено  к ответственности работник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трудовой дисципл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заработная пл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ки с выплатой заработной пл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/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ужденные отпуска за свой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количество нереализованной продукции (складские запас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ги социальной напряженности, протестные настро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/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к руководству структурного подразделения, предприятия, профкому, вышестоящие органы, С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несанкционированных мероприятиях (забастовки, митинги, пикеты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частоты травматизма в расчете на 100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аботников, имеющих профессиональные заболе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заболеваемость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и временной нетрудоспособности на 100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02:00Z</dcterms:created>
  <dc:creator>Сивицкая</dc:creator>
  <dc:description/>
  <cp:keywords/>
  <dc:language>en-US</dc:language>
  <cp:lastModifiedBy>Папа</cp:lastModifiedBy>
  <cp:lastPrinted>2012-12-14T16:16:00Z</cp:lastPrinted>
  <dcterms:modified xsi:type="dcterms:W3CDTF">2013-11-24T07:17:00Z</dcterms:modified>
  <cp:revision>64</cp:revision>
  <dc:subject/>
  <dc:title>Анализ состояния</dc:title>
</cp:coreProperties>
</file>