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ализ состояния</w:t>
      </w:r>
    </w:p>
    <w:p>
      <w:pPr>
        <w:pStyle w:val="Normal"/>
        <w:spacing w:lineRule="exact" w:line="280"/>
        <w:jc w:val="center"/>
        <w:rPr/>
      </w:pPr>
      <w:r>
        <w:rPr/>
        <w:t>идеологической работы</w:t>
      </w:r>
    </w:p>
    <w:p>
      <w:pPr>
        <w:pStyle w:val="Normal"/>
        <w:spacing w:lineRule="exact" w:line="280"/>
        <w:jc w:val="center"/>
        <w:rPr/>
      </w:pPr>
      <w:r>
        <w:rPr/>
        <w:t>в трудовых коллективах (Таблица)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193"/>
        <w:gridCol w:w="1229"/>
        <w:gridCol w:w="159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(параметр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(оценка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РГАН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ботающих, </w:t>
            </w:r>
          </w:p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го возрас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сшим образование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редне-специальным, профессионально-техническим образование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х сем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ые л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Ы РУКОВОДСТВА, ПЕРСОН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в должности руководителя (директор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(ответственный) по идеологической работ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аж работы в должност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ветствие назначения на должность (приказ, должностная инструкция) в соответствии с Указом Президента Республики Беларусь от 20 февраля 2004 г. №1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ьно-техническое обеспечение: кабинет, компьютер, телефон, выход в Интернет идр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о стажем работы в коллективе более 20 л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о стажем работы в коллективе менее 3 л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ЧЕСТЬ КАДРОВ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на работу (в т.ч. молодых специалистов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л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И ОПЛАТА ТРУ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сновных плановых показателей рабо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роизводитель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исципли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оборуд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заработная плат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выплаты заработной пла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СТЕМА ПОВЫШЕНИЯ КВАЛИФИКАЦИИ РАБОТНИК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соревнование (положение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инаст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наставниче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переподготовка специалис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О-ПСИХОЛОГИЧЕСКИЙ КЛИМАТ В КОЛЛЕКТИВ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чагов социальной напряжен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беседы (анкетирования) с работниками по выявлению волнующих их пробле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 к руководству структурного подразделения, предприятия, профкому, вышестоящие органы, С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есанкционированных мероприятиях (забастовки, митинги, пикеты и т.п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ппозиционных общественных объединений (Независимого профсоюза, Свободного профсоюза и др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ющиеся в общежитии (кол-во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ьянства (привлечено работников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ее оборудование и технолог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е, вредные условия тру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кадров высокой квалифик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текучесть кадр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изм на производстве (пострадало работников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вство, хищения (привлечено работников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трудовой дисциплин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заработная пла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и с выплатой заработной пла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отпуска за свой сч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количество нереализованной продукции (складские запас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ДЛЯ ТРУДА И ОТДЫХ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ояние бытовок, мест для отдыха, занятия спортом и др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живания в общежит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охраны тру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 объек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СТИМУЛИРО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чета (положение, оформление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трудовой слав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/музейная комната орган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кет в соответствии с коллективным договор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овор/замеч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ки на оздоровление работник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молодым специалиста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х зд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 объек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х территор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БАЗА (ВЕДОМСТВЕННЫЕ ОБЪЕКТ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(количество мест, проживающих, состояние постановки идеологической работ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здоровительный лаге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пунк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(флаг/ герб/гинм Республики Беларусь, Витебской области, района/город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:</w:t>
            </w:r>
          </w:p>
          <w:p>
            <w:pPr>
              <w:pStyle w:val="Normal"/>
              <w:rPr/>
            </w:pPr>
            <w:r>
              <w:rPr/>
              <w:t>в кабинете руководителя,</w:t>
            </w:r>
          </w:p>
          <w:p>
            <w:pPr>
              <w:pStyle w:val="Normal"/>
              <w:rPr/>
            </w:pPr>
            <w:r>
              <w:rPr/>
              <w:t xml:space="preserve">актовом зале, </w:t>
            </w:r>
          </w:p>
          <w:p>
            <w:pPr>
              <w:pStyle w:val="Normal"/>
              <w:rPr/>
            </w:pPr>
            <w:r>
              <w:rPr/>
              <w:t>зале для засед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голка государственной символики в фой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ЗАМЕСТИТЕЛЯ РУКОВОДИТЕЛЯ (ОТВЕТСТВЕННОГО) ПО ИДЕОЛОГИЧЕСКОЙ РАБОТ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еспублики Беларусь, директивы Президента Республики Беларусь и другие нормативно-правовые документы (возможен электронный вариан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идеологической работы: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Ежеквартальный</w:t>
            </w:r>
          </w:p>
          <w:p>
            <w:pPr>
              <w:pStyle w:val="Normal"/>
              <w:rPr/>
            </w:pPr>
            <w:r>
              <w:rPr/>
              <w:t>Ежемесячн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проделанной работе (годовые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оведения культурно-массовых мероприя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/не 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ные планы проводимых мероприя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периодической печати (республиканские, областные, районные (городские), корпоративные газет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/не име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орган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/не 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догов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/не 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ружков, секций и т.д. для членов трудового коллекти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чел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РАЗЪЯСНИТЕЛЬНАЯ РАБОТА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 собрание трудового коллекти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ства пред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ем руководства пред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и встречи руководителя в структурных подразделения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СМИ (интервью, комментарии руководител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руководителем проживающих в общежитии, семей персон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Е ДНИ ИНФОРМИР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создании ИП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состав ИП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проведения ЕДИ , утвержденный руководителем пред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работы ИП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атериалы по Е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ИПГ о проведенных встреча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ование на поступившие в ходе ЕДИ предложения и критические замеч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/не осуществля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ЕДСТАВИТЕЛЕЙ МЕСТНЫХ ОРГАНОВ ВЛАСТИ В ТРУДОВОМ КОЛЛЕКТИВ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, встреч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(выездной) прие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амятных датах коллектива, чествовании передовиков, ветеранов коллектива и д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ВЕТОВ, КОМИСС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х специалис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филактике право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я семье и школ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ая дружина по охране общественного поряд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ское движ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Е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ммунистической партии Беларус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спубликанской партии труда и справедлив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ОО «Белая Русь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О «БРС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О «Белорусский союз ветеранов войны в Афганистане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щественного объединения ветеран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елорусского Общества Красного Крес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О «Белорусский союз женщин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едерации профсоюзов Беларус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О Белорусский славянский комит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8:00Z</dcterms:created>
  <dc:creator>Сивицкая</dc:creator>
  <dc:description/>
  <cp:keywords/>
  <dc:language>en-US</dc:language>
  <cp:lastModifiedBy>Папа</cp:lastModifiedBy>
  <dcterms:modified xsi:type="dcterms:W3CDTF">2013-12-01T04:31:00Z</dcterms:modified>
  <cp:revision>15</cp:revision>
  <dc:subject/>
  <dc:title>Анализ состояния</dc:title>
</cp:coreProperties>
</file>