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Примерный перечень документов (папок)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у заместителя руководителя предприятия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по идеологической работе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642"/>
      </w:tblGrid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ормативно-правовая баз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both"/>
              <w:rPr/>
            </w:pPr>
            <w:r>
              <w:rPr/>
              <w:t>Конституция Республики Беларусь, Директивы Президента Республики Беларусь №1,2,3,4, решения 4-го Всебелорусского народного собрания, Программа социально-экономического развития Республики Беларусь на 2011-2015 годы, законы ”Аб пал</w:t>
            </w:r>
            <w:r>
              <w:rPr>
                <w:lang w:val="be-BY"/>
              </w:rPr>
              <w:t>і</w:t>
            </w:r>
            <w:r>
              <w:rPr/>
              <w:t>тычных партыях“, ”Аб грамадск</w:t>
            </w:r>
            <w:r>
              <w:rPr>
                <w:lang w:val="be-BY"/>
              </w:rPr>
              <w:t>і</w:t>
            </w:r>
            <w:r>
              <w:rPr/>
              <w:t>х аб</w:t>
            </w:r>
            <w:r>
              <w:rPr>
                <w:lang w:val="be-BY"/>
              </w:rPr>
              <w:t>’</w:t>
            </w:r>
            <w:r>
              <w:rPr/>
              <w:t xml:space="preserve">яднаннях“, другие нормативные акты, документы по основной деятельности, касающиеся идеолог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both"/>
              <w:rPr/>
            </w:pPr>
            <w:r>
              <w:rPr/>
              <w:t>устав организации, коллективный догово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both"/>
              <w:rPr/>
            </w:pPr>
            <w:r>
              <w:rPr/>
              <w:t>должностная инструкция заместителя руководителя (ответственного) по идеологической работ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both"/>
              <w:rPr/>
            </w:pPr>
            <w:r>
              <w:rPr/>
              <w:t>государственная символика Республики Беларусь и др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642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ый паспорт предприятия 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>профиль, структура, численность работающи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 xml:space="preserve">материалы по выполнению основных параметров социально-экономического развития предприят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>социальная баз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/>
            </w:pPr>
            <w:r>
              <w:rPr/>
              <w:t>моральное и материальное поощрение членов трудового коллектива (положение и условия трудового соревнования) и др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 </w:t>
            </w:r>
          </w:p>
        </w:tc>
        <w:tc>
          <w:tcPr>
            <w:tcW w:w="9642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Идеологическая работа на предприятии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exact" w:line="280"/>
              <w:ind w:left="0" w:hanging="0"/>
              <w:jc w:val="both"/>
              <w:rPr/>
            </w:pPr>
            <w:r>
              <w:rPr/>
              <w:t>общественно-политические мероприятия, значительные события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exact" w:line="280"/>
              <w:ind w:left="0" w:hanging="0"/>
              <w:jc w:val="both"/>
              <w:rPr/>
            </w:pPr>
            <w:r>
              <w:rPr/>
              <w:t>патриотическая, культурно-массовая и физкультурно-оздоровительная раб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80"/>
              <w:ind w:left="0" w:hanging="0"/>
              <w:jc w:val="both"/>
              <w:rPr/>
            </w:pPr>
            <w:r>
              <w:rPr/>
              <w:t xml:space="preserve">информация о деятельности оргструктур общественных организаций (устав, лидер, </w:t>
            </w:r>
            <w:r>
              <w:rPr>
                <w:color w:val="000000"/>
              </w:rPr>
              <w:t>количество первичек, членов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 xml:space="preserve">программная деятельность и </w:t>
            </w:r>
            <w:r>
              <w:rPr/>
              <w:t>др.)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-        воспитательная работа в общежитиях;</w:t>
            </w:r>
          </w:p>
          <w:p>
            <w:pPr>
              <w:pStyle w:val="Normal"/>
              <w:spacing w:lineRule="exact" w:line="280"/>
              <w:ind w:left="720" w:hanging="0"/>
              <w:jc w:val="both"/>
              <w:rPr/>
            </w:pPr>
            <w:r>
              <w:rPr/>
              <w:t xml:space="preserve">отчеты о проделанной работе за предыдущие годы и др.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диные дни информирования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exact" w:line="280"/>
              <w:ind w:left="0" w:hanging="0"/>
              <w:jc w:val="both"/>
              <w:rPr/>
            </w:pPr>
            <w:r>
              <w:rPr/>
              <w:t>приказ о создании ИПГ, составы информационно-пропагандистских групп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/>
            </w:pPr>
            <w:r>
              <w:rPr/>
              <w:t>план-график проведения ЕДИ членов трудовых коллективов, утвержденный руководителем предприят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/>
            </w:pPr>
            <w:r>
              <w:rPr/>
              <w:t>журнал учета работы ИПГ, тематические материал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/>
            </w:pPr>
            <w:r>
              <w:rPr/>
              <w:t>реагирование на поступившие в ходе ЕДИ предложения и критические замечания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642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Работа со средствами массовой информации и подписная кампани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b/>
                <w:b/>
              </w:rPr>
            </w:pPr>
            <w:r>
              <w:rPr/>
              <w:t>публикации о предприятии  (название СМИ, статьи, дата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материалы реагирования на критические выступ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/>
            </w:pPr>
            <w:r>
              <w:rPr/>
              <w:t>план организационно-практических мероприятий по подписке (на полугодие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/>
            </w:pPr>
            <w:r>
              <w:rPr/>
              <w:t xml:space="preserve">контроль за ведомственной и индивидуальной подпиской;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/>
              <w:t xml:space="preserve">материалы по итогам подписки (квартал, полугодие). </w:t>
            </w:r>
          </w:p>
        </w:tc>
      </w:tr>
    </w:tbl>
    <w:p>
      <w:pPr>
        <w:pStyle w:val="Normal"/>
        <w:spacing w:lineRule="exact" w:line="280"/>
        <w:rPr/>
      </w:pPr>
      <w:r>
        <w:rPr/>
        <w:t xml:space="preserve">                           </w:t>
      </w:r>
    </w:p>
    <w:p>
      <w:pPr>
        <w:pStyle w:val="Normal"/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unga" w:hAnsi="Tunga" w:cs="Tunga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unga" w:hAnsi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unga" w:hAnsi="Tunga" w:cs="Tunga"/>
    </w:rPr>
  </w:style>
  <w:style w:type="character" w:styleId="WW8Num5z0">
    <w:name w:val="WW8Num5z0"/>
    <w:qFormat/>
    <w:rPr>
      <w:rFonts w:ascii="Tunga" w:hAnsi="Tunga" w:cs="Tung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unga" w:hAnsi="Tunga" w:cs="Tung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41:00Z</dcterms:created>
  <dc:creator>User</dc:creator>
  <dc:description/>
  <cp:keywords/>
  <dc:language>en-US</dc:language>
  <cp:lastModifiedBy>Папа</cp:lastModifiedBy>
  <cp:lastPrinted>2011-05-11T16:14:00Z</cp:lastPrinted>
  <dcterms:modified xsi:type="dcterms:W3CDTF">2013-11-24T07:16:00Z</dcterms:modified>
  <cp:revision>4</cp:revision>
  <dc:subject/>
  <dc:title>Примерный перечень документов (папок) </dc:title>
</cp:coreProperties>
</file>