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30"/>
          <w:szCs w:val="30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имерная структура спра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оценке социально-политической обстанов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е (район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, события, проблемы, определяющие общественно-политическую жизнь региона.</w:t>
      </w:r>
    </w:p>
    <w:p>
      <w:pPr>
        <w:pStyle w:val="Normal"/>
        <w:ind w:left="-645" w:firstLine="1005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идеологического актива регио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местителей руководителей по идеологической работе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личество ИПГ горрайисполкома, организаций, количество проведенных встреч за текущий год, анализ тематики поступивших вопросов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бота с населением по месту жительства (формы работы, количество проведенных встреч, анализ тематики поступивших вопросов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ичных приемов граждан и выездных приемов руководством горрайисполкома (количество приемов за текущий год количество обратившихся граждан, поступивших вопросов, из них: решено, нерешено, на контроле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прямых</w:t>
      </w:r>
      <w:r>
        <w:rPr>
          <w:sz w:val="28"/>
          <w:szCs w:val="28"/>
          <w:lang w:val="be-BY"/>
        </w:rPr>
        <w:t xml:space="preserve">“ и ”горячих телефонных“ линий (количество обращений за </w:t>
      </w:r>
      <w:r>
        <w:rPr>
          <w:sz w:val="28"/>
          <w:szCs w:val="28"/>
        </w:rPr>
        <w:t>текущий год, анализ тематики вопросов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региональных СМИ</w:t>
      </w:r>
      <w:r>
        <w:rPr>
          <w:sz w:val="28"/>
          <w:szCs w:val="28"/>
        </w:rPr>
        <w:t xml:space="preserve"> по освещению жизнедеятельности региона, работы органов власти с людьми (наименования региональных СМИ: государственных и негосударственных, названия тематических рубрик: например </w:t>
      </w:r>
      <w:r>
        <w:rPr>
          <w:sz w:val="28"/>
          <w:szCs w:val="28"/>
          <w:lang w:val="be-BY"/>
        </w:rPr>
        <w:t>”На контроле у власти“ и т.п.)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4.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Политические партии и общественные формирования: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 и количественный состав зарегистрированных политических партий и общественных организаций, их оргструктур;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аткая характеристика их деятельности и активности;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5. Деятельность религиозных общин: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именование, количество;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аткая характеристика религиозной ситуации в регионе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e-BY"/>
        </w:rPr>
        <w:t>6.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Деятельность по модернизации и внедрению инновационных технологий на производстве (в том числе сельскохозяйственном)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     </w:t>
      </w:r>
      <w:r>
        <w:rPr>
          <w:sz w:val="28"/>
          <w:szCs w:val="28"/>
          <w:lang w:val="be-BY"/>
        </w:rPr>
        <w:t xml:space="preserve">характеристика состояния и перспективы развития производств, проблемы, существующие на предприятиях в работе с трудовыми 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ллективами и по модернизации производств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e-BY"/>
        </w:rPr>
        <w:t>7.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Рекомендации органам власти, государственным организациям по улучшению общественно-политической ситуации в регионе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5:00Z</dcterms:created>
  <dc:creator>Сивицкая</dc:creator>
  <dc:description/>
  <cp:keywords/>
  <dc:language>en-US</dc:language>
  <cp:lastModifiedBy>Папа</cp:lastModifiedBy>
  <cp:lastPrinted>2012-04-20T09:44:00Z</cp:lastPrinted>
  <dcterms:modified xsi:type="dcterms:W3CDTF">2013-11-24T07:11:00Z</dcterms:modified>
  <cp:revision>4</cp:revision>
  <dc:subject/>
  <dc:title>План составления справки</dc:title>
</cp:coreProperties>
</file>