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е вопросы для собеседования с заместителями руководителей по идеологической работе отдельных предприятий, учреждений и организац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ём, по-вашему, на сегодняшний день основные задачи идеологической  работы в целом и конкретно на Вашем предприят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основные направления Вы определяете для себя на текущий год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сегодня наиболее актуальны для Вашего предприятия и как они учитываются в работе с коллектив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пецифике, особенностях  своего предприятия и как Вы их учитываете в своей повседневной рабо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идеологической работы Вы используете? Укажите конкретн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повседневной деятельности имеет положительный эффект в организации и проведении идеологической работы, а  что вызывает затруднения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ы отслеживаете настроения в трудовом коллективе? Какие используете меры и методы для адекватной корректиров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реагируют члены коллектива на проводимые мероприятия идеологической направленности? Насколько они активны при участии в ни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ратце охарактеризуйте систему Вашей работы с коллекти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конкретно помощь Вы хотели бы получить со стороны отдела идеологической работы горисполкома? По каким конкретным направлениям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колько в осуществлении идеологической работы Вам помогают общественные организации предприятия – профсоюзы, комиссия по борьбе с пьянством и др.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колько в  работе учитываются интересы молодёжи? Приведите несколько конкретных примеров мероприятий для молодёжи, проводимых на предприят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читываются и какая ведётся работа с обращениями членов трудового коллектива? Насколько эффективны принимаемые решения? Как осуществляется контроль за их исполнение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атику наибольшего количества обращений членов коллектива к админ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 вопросы по организации идеологической работы за последний квартал рассмотрены  руководителем предприятия? Каков эффект принятых решений руководителем по вопросам идеологической работ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ытываете ли Вы потребность в теоретическом материале по идеологической работе? Стоит ли включать его в конспективном варианте в план работы постоянно действующего семинара для заместителей руководителей по идеологической рабо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менилось ли, по-вашему мнению, отношение членов коллектива к идеологической работе и методам и формам её осуществления за период Вашей работы на предприятии? Поче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нов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ы и методы идеологической работы Вы используете на предприятии и можете предложить для повсеместного внедрения в практи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ытываете ли Вы потребность в теоретической  переподготовке по идеологической работе? Проходили ли Вы переподготовк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о-правовыми документами, регламентирующими идеологическую работу Вы руководствуетесь в своей деятельност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, по-вашему мнению, значимые общественно-политические события в Республике Беларусь вызвали наибольший интерес у членов коллекти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Вы определяете свою роль в предстоящих политических кампаниях в Республике Беларусь? Вызывают ли эти важнейшие политические события интерес в коллективе? Какую работу по подготовке к участию в них Вы проводи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помощь в осуществлении идеологической работы Вам оказывают вышестоящие отраслевые организации? Что вызвало наибольший интерес и оправдало себя на практик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черпнули для себя из материалов отдела идеологической работы горисполком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контроль за состоянием индивидуальной подписки в коллективе и какие меры принимаются для её увели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 коллективе построена работа с семьёй? Какие принимаются меры для помощи молодым, многодетным, неполным семьям, семьям, воспитывающим детей-инвалид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принимаются конкретные шаги по выполнению Директив №1, 2,3 Президента Республики Беларус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тко расскажите о сложившихся в коллективе традиция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на  и в каких формах проводится идеологическая экспертиза принимаемых решений руководителем коллектива?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00:00Z</dcterms:created>
  <dc:creator>Drumer</dc:creator>
  <dc:description/>
  <cp:keywords/>
  <dc:language>en-US</dc:language>
  <cp:lastModifiedBy>Папа</cp:lastModifiedBy>
  <cp:lastPrinted>2009-05-20T09:31:00Z</cp:lastPrinted>
  <dcterms:modified xsi:type="dcterms:W3CDTF">2013-12-01T04:42:00Z</dcterms:modified>
  <cp:revision>6</cp:revision>
  <dc:subject/>
  <dc:title>Примерные вопросы для собеседования с заместителями руководителей по идеологической работе отдельных предприятий, учреждений и</dc:title>
</cp:coreProperties>
</file>