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Примерный перечень документов (папок)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в отделе идеологической работы горрайисполкома,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администрации района г.Витебска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00"/>
      </w:tblGrid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ормативно-правовая баз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both"/>
              <w:rPr/>
            </w:pPr>
            <w:r>
              <w:rPr/>
              <w:t>Конституция Республики Беларусь, Директивы Президента Республики Беларусь №1,2,3,4, решения 4-го Всебелорусского народного собрания, Программа социально-экономического развития Республики Беларусь на 2011-2015 годы, законы ”Аб пал</w:t>
            </w:r>
            <w:r>
              <w:rPr>
                <w:lang w:val="be-BY"/>
              </w:rPr>
              <w:t>і</w:t>
            </w:r>
            <w:r>
              <w:rPr/>
              <w:t>тычных партыях“, ”Аб грамадск</w:t>
            </w:r>
            <w:r>
              <w:rPr>
                <w:lang w:val="be-BY"/>
              </w:rPr>
              <w:t>і</w:t>
            </w:r>
            <w:r>
              <w:rPr/>
              <w:t>х аб</w:t>
            </w:r>
            <w:r>
              <w:rPr>
                <w:lang w:val="be-BY"/>
              </w:rPr>
              <w:t>’</w:t>
            </w:r>
            <w:r>
              <w:rPr/>
              <w:t xml:space="preserve">яднаннях“, другие нормативные акты, документы по основной деятельности, касающиеся идеолог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both"/>
              <w:rPr/>
            </w:pPr>
            <w:r>
              <w:rPr/>
              <w:t xml:space="preserve">положение об отделе идеолог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both"/>
              <w:rPr/>
            </w:pPr>
            <w:r>
              <w:rPr/>
              <w:t>должностные инструкции работни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both"/>
              <w:rPr/>
            </w:pPr>
            <w:r>
              <w:rPr/>
              <w:t>государственная символика Республики Беларусь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ый паспорт города (района)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>материалы по выполнению основных параметров социально-экономического развития регио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>численность жите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>количество субъектов хозяйствования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оральное и материальное поощрение членов трудовых коллективов (положение и условия)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деологическая работа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exact" w:line="280"/>
              <w:ind w:left="0" w:hanging="0"/>
              <w:jc w:val="both"/>
              <w:rPr/>
            </w:pPr>
            <w:r>
              <w:rPr/>
              <w:t>общественно-политические мероприятия, значительные события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exact" w:line="280"/>
              <w:ind w:left="0" w:hanging="0"/>
              <w:jc w:val="both"/>
              <w:rPr/>
            </w:pPr>
            <w:r>
              <w:rPr/>
              <w:t>патриотическая, культурно-массовая и физкультурно-оздоровительная раб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80"/>
              <w:ind w:left="0" w:hanging="0"/>
              <w:jc w:val="both"/>
              <w:rPr/>
            </w:pPr>
            <w:r>
              <w:rPr/>
              <w:t xml:space="preserve">информация о деятельности оргструктур (устав, лидер, </w:t>
            </w:r>
            <w:r>
              <w:rPr>
                <w:color w:val="000000"/>
                <w:sz w:val="32"/>
                <w:szCs w:val="32"/>
              </w:rPr>
              <w:t>количество первичек, членов</w:t>
            </w:r>
            <w:r>
              <w:rPr/>
              <w:t xml:space="preserve">, </w:t>
            </w:r>
            <w:r>
              <w:rPr>
                <w:bCs/>
                <w:color w:val="000000"/>
                <w:sz w:val="32"/>
                <w:szCs w:val="32"/>
              </w:rPr>
              <w:t xml:space="preserve">программная деятельность и </w:t>
            </w:r>
            <w:r>
              <w:rPr/>
              <w:t>др.),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80"/>
              <w:ind w:left="0" w:hanging="0"/>
              <w:jc w:val="both"/>
              <w:rPr/>
            </w:pPr>
            <w:r>
              <w:rPr/>
              <w:t>информация о деятельности координационного совета общественных объединений и политических партий;</w:t>
            </w:r>
          </w:p>
          <w:p>
            <w:pPr>
              <w:pStyle w:val="Normal"/>
              <w:spacing w:lineRule="exact" w:line="280"/>
              <w:ind w:left="720" w:hanging="0"/>
              <w:jc w:val="both"/>
              <w:rPr/>
            </w:pPr>
            <w:r>
              <w:rPr/>
              <w:t xml:space="preserve">отчеты о проделанной работе за предыдущие годы.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</w:rPr>
              <w:t>Работа в трудовых коллективах и по месту жительств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>базовые предприят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>работа уличкомов, домкомов, старейши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>воспитательная работа в общежития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>методическая помощь, обобщение и распространение опыта работы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дры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кадровый состав, учеба кадров, резерв кадров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диные дни информирования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exact" w:line="280"/>
              <w:ind w:left="0" w:hanging="0"/>
              <w:jc w:val="both"/>
              <w:rPr/>
            </w:pPr>
            <w:r>
              <w:rPr/>
              <w:t>решение (распоряжение) о проведении ЕДИ, создании ИПГ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/>
            </w:pPr>
            <w:r>
              <w:rPr/>
              <w:t>план-график проведения ЕД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/>
            </w:pPr>
            <w:r>
              <w:rPr/>
              <w:t>журнал учета работы ИПГ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/>
            </w:pPr>
            <w:r>
              <w:rPr/>
              <w:t>тематические материал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/>
            </w:pPr>
            <w:r>
              <w:rPr/>
              <w:t>реагирование на поступившие в ходе ЕДИ предложения и критические замечания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Работа со средствами массовой информации и подписная кампани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b/>
                <w:b/>
              </w:rPr>
            </w:pPr>
            <w:r>
              <w:rPr/>
              <w:t>публикации о жизнедеятельности региона организации (название СМИ, статьи, дата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материалы реагирования на критические выступ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/>
            </w:pPr>
            <w:r>
              <w:rPr/>
              <w:t>план организационно-практических мероприятий по подписке (на полугодие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/>
            </w:pPr>
            <w:r>
              <w:rPr/>
              <w:t xml:space="preserve">контроль за ведомственной и индивидуальной подписко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по итогам подписки (квартал, полугодие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/>
            </w:pPr>
            <w:r>
              <w:rPr/>
              <w:t>решение (распоряжение) о создании Интернет-сайта горрайисполко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/>
            </w:pPr>
            <w:r>
              <w:rPr/>
              <w:t>регламент Интернет-сай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материалы реагирования на вопросы, поступившие на Интернет-сайт.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exact" w:line="280"/>
        <w:rPr/>
      </w:pPr>
      <w:r>
        <w:rPr/>
        <w:t xml:space="preserve">                           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unga" w:hAnsi="Tunga" w:cs="Tunga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unga" w:hAnsi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unga" w:hAnsi="Tunga" w:cs="Tung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unga" w:hAnsi="Tunga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unga" w:hAnsi="Tunga" w:cs="Tunga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unga" w:hAnsi="Tunga" w:cs="Tung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7:00Z</dcterms:created>
  <dc:creator>User</dc:creator>
  <dc:description/>
  <cp:keywords/>
  <dc:language>en-US</dc:language>
  <cp:lastModifiedBy>Папа</cp:lastModifiedBy>
  <cp:lastPrinted>2011-05-11T15:40:00Z</cp:lastPrinted>
  <dcterms:modified xsi:type="dcterms:W3CDTF">2013-11-24T07:16:00Z</dcterms:modified>
  <cp:revision>6</cp:revision>
  <dc:subject/>
  <dc:title> </dc:title>
</cp:coreProperties>
</file>