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2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амятка</w:t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о организации работы при проведении выборов депутатов Палаты представи</w:t>
        <w:softHyphen/>
        <w:t>телей Национального собрания Республики Беларусь</w:t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  <w:t>Организационно-практические мероприят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одействие подготовке и проведению выборов согласно календарного плана организационных мероприятий по подготовке и проведению выборов депутатов палаты представителей Национального собрания Республики Беларусь четвертого созы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мощь окружным избирательным комиссиям по выборам в осу</w:t>
        <w:softHyphen/>
        <w:t>ществлении ими своих полномочий, предоставление необходимых для их работы сведений и материа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участие в подготовке сообщений должностных лиц (работников) ме</w:t>
        <w:softHyphen/>
        <w:t>стных исполнительных и распорядительных органов, организаций по вопросам, связанным с подготовкой и проведением выб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онтроль за регистрацией инициативных групп граждан по сбору под</w:t>
        <w:softHyphen/>
        <w:t>писей избирателей в поддержку лиц, предлагаемых для выдвиже</w:t>
        <w:softHyphen/>
        <w:t>ния кандидатами в депутаты, и проведению агитации за их избра</w:t>
        <w:softHyphen/>
        <w:t>ние; выдачей членам инициативных групп соответствующие удо</w:t>
        <w:softHyphen/>
        <w:t>стовер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действие организации выдвижения кандидатов в депутаты; регистрации кандидатов в депутаты и их доверенных лиц и выдаче им соответствующих удостоверений; изготов</w:t>
        <w:softHyphen/>
        <w:t>лению плакатов с биографическими данными и предвыборными программами кандидатов в депут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существление контроля за соблюдением равных правовых условий предвыборной деятельности кандидатов в депут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одействие кандидатам в депутаты в организации встреч с избирател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онтроль за составлением списков граждан, имеющих право участвовать в выборах, и представлением их для ознаком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одействие обеспечению участковых избирательных комиссий помещениями, транспортом, связью и других вопросов материально-технического и организационного обеспечения выб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мощь в утверждении текстов бюллетеней по избирательным округам, обеспечении изготовления бюллетеней и снабжении ими участко</w:t>
        <w:softHyphen/>
        <w:t>вых избирательных комисс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одействие публикации в средствах массовой информации результатов выборов по избирательным округ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мощь в организации проведение повторных выб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ассмотрение (в рамках своей компетенции) заявлений и жалоб связанных с подготовкой и проведением выбо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уществление других полномочий в соответствии с Избирательным Кодексом и иными актов законо</w:t>
        <w:softHyphen/>
        <w:t>дательства Республики Беларусь.</w:t>
      </w:r>
    </w:p>
    <w:p>
      <w:pPr>
        <w:pStyle w:val="Normal"/>
        <w:ind w:left="708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  <w:t>Иинформационно-аналитическая рабо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зучение электоральных предпочтений (по округу и по целевым группам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едение мониторинга действий доверенных лиц кандидатов-соперников в округ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явление негативных сторон кандидатов, их окру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сследование применяемых «грязных» избирательных технологий на территории данного округа (информация по дискредитации власти, печатная продукция и т.п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слеживание и накапливание негативной информации по избиратель</w:t>
        <w:softHyphen/>
        <w:t>ным кампаниям и акциям политических сопер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онтроль за </w:t>
      </w:r>
      <w:r>
        <w:rPr>
          <w:bCs/>
          <w:color w:val="000000"/>
          <w:sz w:val="30"/>
          <w:szCs w:val="30"/>
        </w:rPr>
        <w:t>подготовкой и распространением поли</w:t>
        <w:softHyphen/>
        <w:t xml:space="preserve">тической рекламы (агитационно-рекламной деятельностью </w:t>
      </w:r>
      <w:r>
        <w:rPr>
          <w:color w:val="000000"/>
          <w:sz w:val="30"/>
          <w:szCs w:val="30"/>
        </w:rPr>
        <w:t>доверенных лиц по про</w:t>
        <w:softHyphen/>
        <w:t>движению имиджа своего кандидата).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30"/>
          <w:szCs w:val="30"/>
        </w:rPr>
        <w:t xml:space="preserve">Информационно-методическая и </w:t>
      </w:r>
      <w:r>
        <w:rPr>
          <w:b/>
          <w:bCs/>
          <w:i/>
          <w:color w:val="000000"/>
          <w:sz w:val="30"/>
          <w:szCs w:val="30"/>
        </w:rPr>
        <w:t xml:space="preserve">агитационно-пропагандистская </w:t>
      </w:r>
      <w:r>
        <w:rPr>
          <w:b/>
          <w:i/>
          <w:sz w:val="30"/>
          <w:szCs w:val="30"/>
        </w:rPr>
        <w:t>работ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hanging="0"/>
        <w:jc w:val="both"/>
        <w:rPr/>
      </w:pPr>
      <w:r>
        <w:rPr>
          <w:sz w:val="30"/>
          <w:szCs w:val="30"/>
        </w:rPr>
        <w:t>информирование кандидатов в депутаты о состоянии социально-политической и экономической ситуации в округе, в том числе: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а) социальный паспорт, административно-территориальное деление, характерные особенности региона, количество предприятий и учреждений, общественных организаций, асоциальные группы и т.д.;</w:t>
      </w:r>
    </w:p>
    <w:p>
      <w:pPr>
        <w:pStyle w:val="Normal"/>
        <w:ind w:left="708" w:hanging="0"/>
        <w:jc w:val="both"/>
        <w:rPr/>
      </w:pPr>
      <w:r>
        <w:rPr>
          <w:sz w:val="30"/>
          <w:szCs w:val="30"/>
        </w:rPr>
        <w:t xml:space="preserve">б) анализ социально-демографической ситуации, </w:t>
      </w:r>
      <w:r>
        <w:rPr>
          <w:color w:val="000000"/>
          <w:sz w:val="30"/>
          <w:szCs w:val="30"/>
        </w:rPr>
        <w:t>объективная информация о настрое</w:t>
        <w:softHyphen/>
        <w:t>ниях, интересах, ценностных ориентациях избирателей округа и т. д.</w:t>
      </w:r>
      <w:r>
        <w:rPr>
          <w:sz w:val="30"/>
          <w:szCs w:val="30"/>
        </w:rPr>
        <w:t>;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в) организация исполкомом конкретной работы с людьми;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г) взаимодействие органов власти с общественными формированиями;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д) организация идеологической работы с населением;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ж) социальная защита;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з) изучение создавшейся практики работы с людьми выводы и предложения по ее улучш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орректировка (при необходимости) стратегии и тактики избирательной кампании, в том числе: помощь в разработке позиций, заявлений, обращений кандидата по актуальным вопросам и д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дготовка и разме</w:t>
        <w:softHyphen/>
        <w:t>щение материалов, направленных против использования «грязных» избирательных технологий соперниками, в С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скрытие и коррекция негативных установок общественного мне</w:t>
        <w:softHyphen/>
        <w:t>ния по отношению к кандидату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unga" w:hAnsi="Tunga" w:cs="Tung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unga" w:hAnsi="Tunga" w:cs="Tung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unga" w:hAnsi="Tunga" w:cs="Tung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color w:val="000000"/>
    </w:rPr>
  </w:style>
  <w:style w:type="character" w:styleId="WW8Num5z0">
    <w:name w:val="WW8Num5z0"/>
    <w:qFormat/>
    <w:rPr>
      <w:rFonts w:ascii="Tunga" w:hAnsi="Tunga" w:cs="Tung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11z0">
    <w:name w:val="WW8Num11z0"/>
    <w:qFormat/>
    <w:rPr>
      <w:rFonts w:ascii="Tunga" w:hAnsi="Tunga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unga" w:hAnsi="Tunga" w:cs="Tung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/>
    <w:rPr>
      <w:sz w:val="32"/>
      <w:szCs w:val="32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32"/>
      <w:szCs w:val="32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40:00Z</dcterms:created>
  <dc:creator>User Nonamed</dc:creator>
  <dc:description/>
  <cp:keywords/>
  <dc:language>en-US</dc:language>
  <cp:lastModifiedBy>Папа</cp:lastModifiedBy>
  <cp:lastPrinted>2008-08-11T15:34:00Z</cp:lastPrinted>
  <dcterms:modified xsi:type="dcterms:W3CDTF">2013-11-24T07:00:00Z</dcterms:modified>
  <cp:revision>10</cp:revision>
  <dc:subject/>
  <dc:title>Памятка</dc:title>
</cp:coreProperties>
</file>